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6765</wp:posOffset>
                </wp:positionH>
                <wp:positionV relativeFrom="paragraph">
                  <wp:posOffset>-252730</wp:posOffset>
                </wp:positionV>
                <wp:extent cx="2305050" cy="8191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едерация спортивного, оздоровительного и молодёжного туризма Санкт-Петербур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А. В. Муравьё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« 18 »</w:t>
                              <w:tab/>
                              <w:t xml:space="preserve">ДЕКАБРЯ </w:t>
                              <w:tab/>
                              <w:t xml:space="preserve"> 200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4.5pt;mso-wrap-distance-left:9.05pt;mso-wrap-distance-right:9.05pt;mso-wrap-distance-top:0pt;mso-wrap-distance-bottom:0pt;margin-top:-19.9pt;mso-position-vertical-relative:text;margin-left:3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едерация спортивного, оздоровительного и молодёжного туризма Санкт-Петербург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А. В. Муравьёв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« 18 »</w:t>
                        <w:tab/>
                        <w:t xml:space="preserve">ДЕКАБРЯ </w:t>
                        <w:tab/>
                        <w:t xml:space="preserve"> 2000 г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-243205</wp:posOffset>
                </wp:positionV>
                <wp:extent cx="1714500" cy="866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едседатель спортивного клуба  «СТРЕЛЕЦ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 К. А.  Голубе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« 16 »</w:t>
                              <w:tab/>
                              <w:t>ЯНВАРЯ         200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.2pt;mso-wrap-distance-left:9.05pt;mso-wrap-distance-right:9.05pt;mso-wrap-distance-top:0pt;mso-wrap-distance-bottom:0pt;margin-top:-19.15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Председатель спортивного клуба  «СТРЕЛЕЦ»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 К. А.  Голубев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« 16 »</w:t>
                        <w:tab/>
                        <w:t>ЯНВАРЯ         200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165</wp:posOffset>
                </wp:positionH>
                <wp:positionV relativeFrom="paragraph">
                  <wp:posOffset>-252730</wp:posOffset>
                </wp:positionV>
                <wp:extent cx="225679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едседатель клуба тури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«Московская заста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А. В. Коно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« 01 »</w:t>
                              <w:tab/>
                              <w:t xml:space="preserve">ДЕКАБРЯ </w:t>
                              <w:tab/>
                              <w:t xml:space="preserve"> 200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pt;height:64.5pt;mso-wrap-distance-left:9.05pt;mso-wrap-distance-right:9.05pt;mso-wrap-distance-top:0pt;mso-wrap-distance-bottom:0pt;margin-top:-19.9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едседатель клуба туристов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«Московская застава»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А. В. Кононов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« 01 »</w:t>
                        <w:tab/>
                        <w:t xml:space="preserve">ДЕКАБРЯ </w:t>
                        <w:tab/>
                        <w:t xml:space="preserve"> 2000 г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ревнованиях кросс-пох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«100 км за 24 час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оревнования проводятся в рамках второй Зимней Спартакиады молодёжи и студентов Санкт-Петербург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Цели и задачи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Пропаганда здорового образа жизни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Популяризация и развитие массового ориентирования и спортивного туризма среди молодёжи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 xml:space="preserve">Вовлечение широких слоёв населения в регулярные занятия спортом, в условиях природной среды.   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Совершенствование морально-волевых качеств туристов, как средства повышения безопасности туристских путешествий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Приобретение навыков длительного ориент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Время и место проведения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Соревнования проводятся  24 – 25 февраля 2001года. В Ленинградской области, на Карельском перешейке. Ж.д. ст. Лемболо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Руководство.</w:t>
      </w:r>
    </w:p>
    <w:p>
      <w:pPr>
        <w:pStyle w:val="21"/>
        <w:ind w:firstLine="284"/>
        <w:rPr/>
      </w:pPr>
      <w:r>
        <w:rPr/>
        <w:t>Соревнование проводят Спорт клуб «СТРЕЛЕЦ» и клуб туристов «Московская застава» при поддержке Маршрутно-квалификационной комиссии</w:t>
      </w:r>
    </w:p>
    <w:p>
      <w:pPr>
        <w:pStyle w:val="21"/>
        <w:rPr/>
      </w:pPr>
      <w:r>
        <w:rPr/>
        <w:t>Комитета по делам семьи, детства и молодёжи Администрации Санкт-Петербурга и Федерации спортивного, оздоровительного и молодёжного туризма Санкт-Петербурга. Подготовка  и проведение соревнований возлагается на оргкомитет и Главную судейскую коллег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Программа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/>
      </w:pPr>
      <w:r>
        <w:rPr>
          <w:sz w:val="16"/>
        </w:rPr>
        <w:t xml:space="preserve">Соревнования проводятся по неподготовленной трассе в двух группах: </w:t>
      </w:r>
      <w:r>
        <w:rPr>
          <w:sz w:val="16"/>
          <w:lang w:val="en-US"/>
        </w:rPr>
        <w:t>R</w:t>
      </w:r>
      <w:r>
        <w:rPr>
          <w:sz w:val="16"/>
        </w:rPr>
        <w:t xml:space="preserve">-ралли и </w:t>
      </w:r>
      <w:r>
        <w:rPr>
          <w:sz w:val="16"/>
          <w:lang w:val="en-US"/>
        </w:rPr>
        <w:t>S</w:t>
      </w:r>
      <w:r>
        <w:rPr>
          <w:sz w:val="16"/>
        </w:rPr>
        <w:t xml:space="preserve">-скорость, с прохождением контрольных пунктов (КП)., на четырёх дистанциях: короткая - 25 км, длинная - 50 км , марафон - 75 км и супермарафон - 100 к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Участники.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>К соревнованиям допускаются команды из 2х, 3х, 4х человек и отдельные участники. Все участники должны иметь допуск врач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3"/>
        <w:gridCol w:w="1275"/>
        <w:gridCol w:w="3686"/>
        <w:gridCol w:w="209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истан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ч а с т н и к 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ртовый взнос (руб.)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пермараф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 3-4 челове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стигшие 16-и летнего возраст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раф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лин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рот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 3-4 челове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sz w:val="16"/>
                <w:lang w:val="en-US"/>
              </w:rPr>
              <w:t>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«Кубок КТМЗ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 3-4 челове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стигшие 16-и летнего возраст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мараф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длин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рот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 3-4 челове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ермара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 2 челове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стигшие 18-и летнего возраст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а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от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 2 челове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пермараф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 2 челове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стигшие 18-и летнего возраст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раф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лин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рот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 2 челове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>
          <w:trHeight w:val="13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роткая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 (М, Ж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-86г.р., 1человек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роткая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(М, Ж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-82г.р., 1человек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роткая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 (М, Ж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-69г.р., 1человек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роткая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(М, Ж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51г.р., 1человек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В зависимости от количества заявленных участников организаторы могут объединять отдельные группы и дистан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Условия.</w:t>
      </w:r>
    </w:p>
    <w:p>
      <w:pPr>
        <w:pStyle w:val="Normal"/>
        <w:autoSpaceDE w:val="false"/>
        <w:spacing w:lineRule="auto" w:line="300"/>
        <w:ind w:firstLine="500"/>
        <w:jc w:val="both"/>
        <w:rPr>
          <w:sz w:val="16"/>
        </w:rPr>
      </w:pPr>
      <w:r>
        <w:rPr>
          <w:sz w:val="16"/>
        </w:rPr>
        <w:t>Участники дистанций: 75 и 100 км должны иметь всё необходимое для автономного нахождения в полевых условиях в течение 24 часов. Наличие снаряжения проверяется на старте. Номер команды должен быть прикреплен обязательно на груди. Претензии от команд с номером, прикрепленным не на груди, не принимаются. Отметка на КП производится в карточке участника компостером в порядке прохождения дистанции. Отдельные КП оборудованы радиосвязью и контролерами, которые имеют право проверить порядок прохождения КП по карточкам участников.</w:t>
      </w:r>
    </w:p>
    <w:p>
      <w:pPr>
        <w:pStyle w:val="Normal"/>
        <w:autoSpaceDE w:val="false"/>
        <w:spacing w:lineRule="auto" w:line="300"/>
        <w:ind w:firstLine="500"/>
        <w:jc w:val="both"/>
        <w:rPr>
          <w:sz w:val="16"/>
        </w:rPr>
      </w:pPr>
      <w:r>
        <w:rPr>
          <w:sz w:val="16"/>
        </w:rPr>
        <w:t>Все изменения и дополнения в условиях проведения соревнований вывешиваются на щитах информации до открытия соревнований.</w:t>
      </w:r>
    </w:p>
    <w:p>
      <w:pPr>
        <w:pStyle w:val="Normal"/>
        <w:autoSpaceDE w:val="false"/>
        <w:spacing w:lineRule="auto" w:line="300"/>
        <w:ind w:firstLine="500"/>
        <w:jc w:val="both"/>
        <w:rPr>
          <w:sz w:val="16"/>
        </w:rPr>
      </w:pPr>
      <w:r>
        <w:rPr>
          <w:sz w:val="16"/>
        </w:rPr>
        <w:t xml:space="preserve">Протесты и претензии по результатам подаются в секретариат только в письменном виде не позднее чем через час после закрытия дистанции. 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/>
      </w:pPr>
      <w:r>
        <w:rPr>
          <w:sz w:val="16"/>
        </w:rPr>
        <w:tab/>
      </w:r>
      <w:r>
        <w:rPr>
          <w:b/>
          <w:i/>
          <w:sz w:val="16"/>
        </w:rPr>
        <w:t>На месте соревнований работают: секретариат и служба информации, буфет с горячим питанием и магазин спортивных товаров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Обеспечение безопасности на соревнованиях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В целях обеспечения безопасности участников соревнований, судейская коллегия будет требовать обязательный отдых команд после каждого 25ого км, с самостоятельной организацией горячего питания. Команды, сошедшие с дистанции или не уложившиеся в контрольное время, во избежание организации поисковых работ обязаны заявить об этом судьям на финише и сдать свою карточку участн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Зачёт результатов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/>
      </w:pPr>
      <w:r>
        <w:rPr>
          <w:sz w:val="16"/>
        </w:rPr>
        <w:t xml:space="preserve">Победителем в группе </w:t>
      </w:r>
      <w:r>
        <w:rPr>
          <w:b/>
          <w:sz w:val="16"/>
          <w:lang w:val="en-US"/>
        </w:rPr>
        <w:t>R</w:t>
      </w:r>
      <w:r>
        <w:rPr>
          <w:sz w:val="16"/>
        </w:rPr>
        <w:t xml:space="preserve"> считается команда, прошедшая весь маршрут с наименьшей суммой штрафных баллов. За каждую минуту опоздания на финиш этапа начисляется 1 штрафной  балл. Первые 3 минуты не судятся. За каждое, не взятое КП начисляется штраф 60 баллов. Один бал равен одной минуте. При равенстве штрафных баллов победителем считается команда, имеющая меньше штрафных баллов за КП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/>
      </w:pPr>
      <w:r>
        <w:rPr>
          <w:sz w:val="16"/>
        </w:rPr>
        <w:t xml:space="preserve">Победителем в группе </w:t>
      </w:r>
      <w:r>
        <w:rPr>
          <w:b/>
          <w:sz w:val="16"/>
          <w:lang w:val="en-US"/>
        </w:rPr>
        <w:t>S</w:t>
      </w:r>
      <w:r>
        <w:rPr>
          <w:sz w:val="16"/>
        </w:rPr>
        <w:t xml:space="preserve"> считается команда (участник), прошедшая маршрут за наименьшее количество времени, и взявшая все КП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Контрольное время дистанций: 100 км – 24 часа, 75 км - 18 часов, 50 км – 11 часов, 25 км – 6 часов; допустимое отставание от графика – 2 часа, после чего команда снимается с соревнований и должна кратчайшем путём прибыть на финиш или радио К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Награждение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Все участники, прошедшие дистанцию, награждаются памятным значком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>
          <w:sz w:val="16"/>
        </w:rPr>
      </w:pPr>
      <w:r>
        <w:rPr>
          <w:sz w:val="16"/>
        </w:rPr>
        <w:t>Призеры на каждой дистанции, в каждой группе – награждается призами и грамотами, при наличии не менее пяти команд на этой дистанции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/>
      </w:pPr>
      <w:r>
        <w:rPr>
          <w:sz w:val="16"/>
        </w:rPr>
        <w:t>В группах: 4</w:t>
      </w:r>
      <w:r>
        <w:rPr>
          <w:sz w:val="16"/>
          <w:lang w:val="en-US"/>
        </w:rPr>
        <w:t>R</w:t>
      </w:r>
      <w:r>
        <w:rPr>
          <w:sz w:val="16"/>
        </w:rPr>
        <w:t>, 4</w:t>
      </w:r>
      <w:r>
        <w:rPr>
          <w:sz w:val="16"/>
          <w:lang w:val="en-US"/>
        </w:rPr>
        <w:t>S</w:t>
      </w:r>
      <w:r>
        <w:rPr>
          <w:sz w:val="16"/>
        </w:rPr>
        <w:t>, 2</w:t>
      </w:r>
      <w:r>
        <w:rPr>
          <w:sz w:val="16"/>
          <w:lang w:val="en-US"/>
        </w:rPr>
        <w:t>R</w:t>
      </w:r>
      <w:r>
        <w:rPr>
          <w:sz w:val="16"/>
        </w:rPr>
        <w:t>, 2</w:t>
      </w:r>
      <w:r>
        <w:rPr>
          <w:sz w:val="16"/>
          <w:lang w:val="en-US"/>
        </w:rPr>
        <w:t>S</w:t>
      </w:r>
      <w:r>
        <w:rPr>
          <w:sz w:val="16"/>
        </w:rPr>
        <w:t xml:space="preserve">, на коротких дистанциях – проводится отдельный зачёт для команд </w:t>
      </w:r>
      <w:r>
        <w:rPr>
          <w:b/>
          <w:sz w:val="16"/>
        </w:rPr>
        <w:t>школьников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Финансирование.</w:t>
      </w:r>
    </w:p>
    <w:p>
      <w:pPr>
        <w:pStyle w:val="TextBody"/>
        <w:rPr/>
      </w:pPr>
      <w:r>
        <w:rPr/>
        <w:t xml:space="preserve">      </w:t>
      </w:r>
      <w:r>
        <w:rPr/>
        <w:t>Финансирование соревнований осуществляется за счёт проводящих организаций, других поступлений и заявочных взносов участников. Расходы, связанные с проживанием, проездом, питанием и стартовым взносом команд и участников, несут командирующие участников 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Организационные вопросы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/>
      </w:pPr>
      <w:r>
        <w:rPr>
          <w:sz w:val="16"/>
        </w:rPr>
        <w:t xml:space="preserve">Приём заявок </w:t>
      </w:r>
      <w:r>
        <w:rPr>
          <w:b/>
          <w:sz w:val="16"/>
        </w:rPr>
        <w:t>14,15,19 февраля с 18 до 20 часов, 18 февраля с 16 до 18 часов в магазине «ИРБИС»,</w:t>
      </w:r>
      <w:r>
        <w:rPr>
          <w:sz w:val="16"/>
        </w:rPr>
        <w:t xml:space="preserve"> набережная реки Фонтанки д.38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/>
      </w:pPr>
      <w:r>
        <w:rPr>
          <w:sz w:val="16"/>
        </w:rPr>
        <w:t xml:space="preserve">Справки, предварительные заявки и дополнительная информация по телефону/факсу </w:t>
      </w:r>
      <w:r>
        <w:rPr>
          <w:b/>
          <w:sz w:val="16"/>
        </w:rPr>
        <w:t>273-49-87 до 19 февраля 2001 года.</w:t>
      </w:r>
    </w:p>
    <w:p>
      <w:pPr>
        <w:pStyle w:val="TextBodyIndent"/>
        <w:tabs>
          <w:tab w:val="clear" w:pos="720"/>
          <w:tab w:val="left" w:pos="567" w:leader="none"/>
        </w:tabs>
        <w:ind w:firstLine="284"/>
        <w:rPr/>
      </w:pPr>
      <w:r>
        <w:rPr>
          <w:b/>
          <w:sz w:val="16"/>
          <w:lang w:val="en-US"/>
        </w:rPr>
        <w:t>e-mail</w:t>
      </w:r>
      <w:r>
        <w:rPr>
          <w:b/>
          <w:color w:val="FF0000"/>
          <w:sz w:val="16"/>
          <w:lang w:val="en-US"/>
        </w:rPr>
        <w:t xml:space="preserve">:  </w:t>
      </w:r>
      <w:hyperlink r:id="rId2">
        <w:r>
          <w:rPr>
            <w:rStyle w:val="InternetLink"/>
            <w:b/>
            <w:color w:val="FF0000"/>
            <w:sz w:val="16"/>
            <w:lang w:val="en-US"/>
          </w:rPr>
          <w:t>visotka@narod.ru</w:t>
        </w:r>
      </w:hyperlink>
      <w:r>
        <w:rPr>
          <w:b/>
          <w:sz w:val="16"/>
          <w:lang w:val="en-US"/>
        </w:rPr>
        <w:t xml:space="preserve">   </w:t>
      </w:r>
      <w:r>
        <w:rPr>
          <w:b/>
          <w:color w:val="FF00FF"/>
          <w:sz w:val="16"/>
          <w:lang w:val="en-US"/>
        </w:rPr>
        <w:t>100</w:t>
      </w:r>
      <w:r>
        <w:rPr>
          <w:b/>
          <w:color w:val="FF00FF"/>
          <w:sz w:val="16"/>
        </w:rPr>
        <w:t>х</w:t>
      </w:r>
      <w:r>
        <w:rPr>
          <w:b/>
          <w:color w:val="FF00FF"/>
          <w:sz w:val="16"/>
          <w:lang w:val="en-US"/>
        </w:rPr>
        <w:t>24.da.ru</w:t>
      </w:r>
      <w:r>
        <w:rPr>
          <w:b/>
          <w:sz w:val="16"/>
          <w:lang w:val="en-US"/>
        </w:rPr>
        <w:t xml:space="preserve">   </w:t>
      </w:r>
      <w:hyperlink r:id="rId3">
        <w:r>
          <w:rPr>
            <w:rStyle w:val="InternetLink"/>
            <w:b/>
            <w:sz w:val="16"/>
            <w:lang w:val="en-US"/>
          </w:rPr>
          <w:t>ktmz@aport.ru</w:t>
        </w:r>
      </w:hyperlink>
      <w:r>
        <w:rPr>
          <w:b/>
          <w:sz w:val="16"/>
          <w:lang w:val="en-US"/>
        </w:rPr>
        <w:t xml:space="preserve">   </w:t>
      </w:r>
      <w:hyperlink r:id="rId4">
        <w:r>
          <w:rPr>
            <w:rStyle w:val="InternetLink"/>
            <w:b/>
            <w:sz w:val="16"/>
            <w:lang w:val="en-US"/>
          </w:rPr>
          <w:t>lrock@aport.ru</w:t>
        </w:r>
      </w:hyperlink>
      <w:r>
        <w:rPr>
          <w:b/>
          <w:sz w:val="16"/>
          <w:lang w:val="en-US"/>
        </w:rPr>
        <w:t xml:space="preserve"> </w:t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00"/>
      <w:ind w:firstLine="500"/>
    </w:pPr>
    <w:rPr>
      <w:sz w:val="24"/>
      <w:szCs w:val="16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sotka@narod.ru" TargetMode="External"/><Relationship Id="rId3" Type="http://schemas.openxmlformats.org/officeDocument/2006/relationships/hyperlink" Target="mailto:ktmz@aport.ru" TargetMode="External"/><Relationship Id="rId4" Type="http://schemas.openxmlformats.org/officeDocument/2006/relationships/hyperlink" Target="mailto:lrock@apor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8:03:00Z</dcterms:created>
  <dc:creator>Golubev</dc:creator>
  <dc:description/>
  <dc:language>en-US</dc:language>
  <cp:lastModifiedBy>Константин Бекетов</cp:lastModifiedBy>
  <cp:lastPrinted>2001-01-12T11:17:00Z</cp:lastPrinted>
  <dcterms:modified xsi:type="dcterms:W3CDTF">2001-01-13T08:03:00Z</dcterms:modified>
  <cp:revision>2</cp:revision>
  <dc:subject/>
  <dc:title>ПОЛОЖЕНИЕ</dc:title>
</cp:coreProperties>
</file>